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son Aceto</w:t>
      </w:r>
    </w:p>
    <w:p>
      <w:pPr>
        <w:pStyle w:val="Normal"/>
        <w:rPr/>
      </w:pPr>
      <w:r>
        <w:rPr/>
        <w:t>April 14, 2008</w:t>
      </w:r>
    </w:p>
    <w:p>
      <w:pPr>
        <w:pStyle w:val="Normal"/>
        <w:rPr/>
      </w:pPr>
      <w:r>
        <w:rPr/>
        <w:t>Chapter 12 FIAE</w:t>
      </w:r>
    </w:p>
    <w:p>
      <w:pPr>
        <w:pStyle w:val="Normal"/>
        <w:rPr/>
      </w:pPr>
      <w:r>
        <w:rPr/>
        <w:t xml:space="preserve">Practicum Block 1 </w:t>
      </w:r>
    </w:p>
    <w:p>
      <w:pPr>
        <w:pStyle w:val="Normal"/>
        <w:rPr/>
      </w:pPr>
      <w:r>
        <w:rPr/>
      </w:r>
    </w:p>
    <w:p>
      <w:pPr>
        <w:pStyle w:val="Normal"/>
        <w:rPr/>
      </w:pPr>
      <w:r>
        <w:rPr/>
      </w:r>
    </w:p>
    <w:p>
      <w:pPr>
        <w:pStyle w:val="Normal"/>
        <w:rPr/>
      </w:pPr>
      <w:r>
        <w:rPr/>
        <w:tab/>
        <w:t>The twelfth chapter of this book talks about grading scales and how we can explain and understand them.  First, the author gives us a brief outline of the two kinds of grading scales and then gives us a conversion chart from the 100 point scale to the 4 point scale.  The chapter also described how we can use different variables in our rubrics to help students better understand how grading scales work and how they can achieve the different scores possible.  Also, it is clear that our author is opposed to using strictly a 4 point scale.  He suggests that we utilize other phrases or words that will allow us to give parents and student a better idea of how they can achieve a proficient score without calling it an “A” or “C” constantly.  Finally, our author talks about the importance of being thorough and understanding our grading scales inside and out.  Grades are the hot topic of schools and to be successful, our author tell us that we need to understand them fully before implementing any sort of grading system.</w:t>
      </w:r>
    </w:p>
    <w:p>
      <w:pPr>
        <w:pStyle w:val="Normal"/>
        <w:rPr/>
      </w:pPr>
      <w:r>
        <w:rPr/>
        <w:tab/>
        <w:t>This chapter seemed particularly dry to me while I was reading it.  I did appreciate the section of the chapter which dealt with the use of various scales that were different from the conventional 4 point model.  However, the majority of this chapter was spent talking about information that was, while useful, rather dry.  Therefore, it was difficult for me to find many things to talk about as it was a constant struggle to keep my eyes open throughout the chap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0:03:00Z</dcterms:created>
  <dc:creator>U Maine Farmington</dc:creator>
  <dc:description/>
  <cp:keywords/>
  <dc:language>en-US</dc:language>
  <cp:lastModifiedBy>U Maine Farmington</cp:lastModifiedBy>
  <dcterms:modified xsi:type="dcterms:W3CDTF">2008-05-08T10:03:00Z</dcterms:modified>
  <cp:revision>1</cp:revision>
  <dc:subject/>
  <dc:title>Jason Aceto April 14, 2008 Chapter 12 FIAE Practicum Block 1    </dc:title>
</cp:coreProperties>
</file>